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appy Xmas War is Ove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ohn Lenno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E/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this is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sus4    A             Bm  Bsus2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hat have you d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sus4 Bm          Esus4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other year ove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add9    E              A  E/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new one just begu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sus4    A          D        Dmaj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so this is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sus4  D             Em Em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hope you have fu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add9    Em           Asus4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near and the dear 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sus2    A           D    Dmaj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old and the you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sus4  D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very Merry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808080"/>
          <w:kern w:val="0"/>
          <w:sz w:val="28"/>
          <w:szCs w:val="28"/>
        </w:rPr>
      </w:pPr>
      <w:r>
        <w:rPr>
          <w:rFonts w:cs="Helvetica Neue" w:ascii="Helvetica Neue" w:hAnsi="Helvetica Neue"/>
          <w:color w:val="80808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a happy new yea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t's hope it's a good 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thout any fea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A        E/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so this is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sus4    A            Bm    Bsus2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r weak and for str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sus4    Bm           Esus4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r rich and the poor on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add9    E              A E/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road is so l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sus4    A        D        Dmaj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so happy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4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sus4    D             Em   Em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r black and for whit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add9    Em         Asus4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r yellow and red  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sus2      A            D    Dmaj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t's stop all the f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sus4  D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very Merry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a happy new yea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t's hope it's a good 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thout any fea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A        E/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so this is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5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sus4    A            Bm  Bsus2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hat have we d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sus4 Bm          Esus4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other year ove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add9  E              A  E/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new one just begu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sus4    A        D        Dmaj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so happy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6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808080"/>
          <w:kern w:val="0"/>
          <w:sz w:val="28"/>
          <w:szCs w:val="28"/>
        </w:rPr>
      </w:pPr>
      <w:r>
        <w:rPr>
          <w:rFonts w:cs="Helvetica Neue" w:ascii="Helvetica Neue" w:hAnsi="Helvetica Neue"/>
          <w:color w:val="80808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sus4   D             Em Em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hope you have fu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add9    Em           Asus4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near and the dear 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sus2    A           D    Dmaj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old and the you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sus4  D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very Merry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a happy new yea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t's hope it's a good 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D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thout any fea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E/A Asus4 A   Bm Bsus2 Bsus4 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ar is  o____ver, if you   want  i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sus4 E  Eadd9 E  A  E/A Asus4 A</w:t>
      </w:r>
    </w:p>
    <w:p>
      <w:pPr>
        <w:pStyle w:val="Normal"/>
        <w:spacing w:before="0" w:after="16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ar   is o____ver now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HeaderChar">
    <w:name w:val="Header Char"/>
    <w:qFormat/>
    <w:rPr>
      <w:kern w:val="2"/>
      <w:sz w:val="24"/>
      <w:szCs w:val="24"/>
    </w:rPr>
  </w:style>
  <w:style w:type="character" w:styleId="FooterChar">
    <w:name w:val="Footer Char"/>
    <w:qFormat/>
    <w:rPr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8:29:00Z</dcterms:created>
  <dc:creator>Microsoft Office User</dc:creator>
  <dc:description/>
  <cp:keywords/>
  <dc:language>en-US</dc:language>
  <cp:lastModifiedBy>Microsoft Office User</cp:lastModifiedBy>
  <dcterms:modified xsi:type="dcterms:W3CDTF">2025-06-12T18:31:00Z</dcterms:modified>
  <cp:revision>2</cp:revision>
  <dc:subject/>
  <dc:title/>
</cp:coreProperties>
</file>